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70280794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6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________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8"/>
          <w:szCs w:val="28"/>
        </w:rPr>
        <w:t>от _______________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 № ___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0"/>
        <w:ind w:right="4926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Кондопожского городского поселения от 20.02.2025 года № 4 «О приватизации муниципального имущества»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Рассмотрев предложение Администрации Кондопожского района, руководствуясь Федеральным Законом от 21 декабря 2001 года № 178-ФЗ</w:t>
        <w:br/>
        <w:t>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Кондопожского городского поселения от 20 февраля 2025 года № 4 «О приватизации муниципального имущества» в отношении объекта, расположенного по адресу: Республика Карелия, Кондопожский район, г. Кондопога, бул. Юности, д.18, пом.61,</w:t>
      </w:r>
      <w:r>
        <w:rPr/>
        <w:t xml:space="preserve"> </w:t>
      </w:r>
      <w:r>
        <w:rPr>
          <w:sz w:val="28"/>
          <w:szCs w:val="28"/>
        </w:rPr>
        <w:t xml:space="preserve"> дополнив его подпунктом 3.1 следующего содержания: «Провести приватизацию муниципального имущества, указанного в п.1 настоящего решения, посредством продажи муниципального имущества по минимально допустимой цене в случае признания продажи посредством публичного предложения несостоявшейся с установлением  цены первоначального предложения и формы оплаты соответствующими условиям приватизации при способе продажи на аукционе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данное решение в средствах массовой информации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1:08:00Z</dcterms:created>
  <dc:creator>ermolina</dc:creator>
  <dc:description/>
  <cp:keywords/>
  <dc:language>en-US</dc:language>
  <cp:lastModifiedBy>Елена Шлямина</cp:lastModifiedBy>
  <cp:lastPrinted>2025-10-01T10:14:00Z</cp:lastPrinted>
  <dcterms:modified xsi:type="dcterms:W3CDTF">2025-10-01T07:52:00Z</dcterms:modified>
  <cp:revision>4</cp:revision>
  <dc:subject/>
  <dc:title> </dc:title>
</cp:coreProperties>
</file>